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5</w:t>
      </w:r>
    </w:p>
    <w:p>
      <w:pPr>
        <w:pStyle w:val="Heading3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ANEXO III Nº3: Justificante por áre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3585"/>
        <w:gridCol w:w="3582"/>
        <w:gridCol w:w="3579"/>
      </w:tblGrid>
      <w:tr>
        <w:trPr/>
        <w:tc>
          <w:tcPr>
            <w:tcW w:w="3574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grama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anco de actividades___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ctividades ordinarias___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__</w:t>
            </w:r>
          </w:p>
        </w:tc>
      </w:tr>
      <w:tr>
        <w:trPr/>
        <w:tc>
          <w:tcPr>
            <w:tcW w:w="7159" w:type="dxa"/>
            <w:gridSpan w:val="2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ctividad: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actividad: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ódigo:</w:t>
            </w:r>
          </w:p>
        </w:tc>
      </w:tr>
    </w:tbl>
    <w:p>
      <w:pPr>
        <w:pStyle w:val="Normal"/>
        <w:spacing w:lineRule="exact" w:line="39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5916"/>
        <w:gridCol w:w="1174"/>
        <w:gridCol w:w="2246"/>
        <w:gridCol w:w="1922"/>
        <w:gridCol w:w="193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lación de documento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cepto/Factura(Figurará el titular del justificante -factura, nómina o recibo- NIF o CIF,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Factur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emisió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pag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mporte imputado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TAL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Relación de áreas: </w:t>
      </w:r>
      <w:r>
        <w:rPr>
          <w:rFonts w:eastAsia="Arial" w:cs="Arial" w:ascii="Arial" w:hAnsi="Arial"/>
          <w:sz w:val="16"/>
        </w:rPr>
        <w:t xml:space="preserve"> a) Retribuciones docencia/monitores/técnicos/arbitraje* b) Alquiler de instalaciones (máximo 40%), c) Adquisición y alquiler de material (máximo 30 %), d) Transporte, e) Alojamiento y manutención, f) Inscripciones deportistas Cto. España (máximo 30%), g) Programas seguimiento médico-deportivo, h) Inscripciones cursos gestores (máximo 10%)</w:t>
      </w:r>
      <w:r>
        <w:rPr>
          <w:rFonts w:eastAsia="Arial" w:cs="Arial" w:ascii="Arial" w:hAnsi="Arial"/>
          <w:b/>
          <w:sz w:val="16"/>
        </w:rPr>
        <w:t xml:space="preserve">, </w:t>
      </w:r>
      <w:r>
        <w:rPr>
          <w:rFonts w:eastAsia="Arial" w:cs="Arial" w:ascii="Arial" w:hAnsi="Arial"/>
          <w:sz w:val="16"/>
        </w:rPr>
        <w:t>i)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Alquiler vehículos, j) Tasas uso vía pública, k) Costes indirectos (máximo 15%), l) Costes salariales personal administrativo (máximo 50%).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*Del importe íntegro se deducirán los descuentos (IRPF, S.S., otros). Si se suman estos descuentos como gastos de la actividad, deberán presentarse (Mod. 111, documentos TCs, otros).</w:t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 xml:space="preserve">y en el cumplimiento de una obligación legal aplicable al responsable del tratamiento 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orient="landscape" w:w="16838" w:h="11906"/>
      <w:pgMar w:left="1300" w:right="122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48260</wp:posOffset>
          </wp:positionV>
          <wp:extent cx="1552575" cy="9455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51355" cy="99758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21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5-07-08T11:35:00Z</dcterms:modified>
  <cp:revision>5</cp:revision>
  <dc:subject/>
  <dc:title/>
</cp:coreProperties>
</file>